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/>
      </w:pPr>
      <w:r>
        <w:rPr>
          <w:sz w:val="28"/>
          <w:szCs w:val="28"/>
          <w:lang w:val="ru-RU"/>
        </w:rPr>
        <w:t>распоряжением</w:t>
      </w:r>
      <w:r>
        <w:rPr>
          <w:sz w:val="28"/>
          <w:szCs w:val="28"/>
        </w:rPr>
        <w:t xml:space="preserve"> министерст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 Кир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11.12.2018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lang w:val="ru-RU"/>
        </w:rPr>
        <w:t>102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представл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и рассмотр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документо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ля предоставления в </w:t>
      </w:r>
      <w:r>
        <w:rPr>
          <w:b/>
          <w:sz w:val="28"/>
          <w:szCs w:val="28"/>
          <w:lang w:val="ru-RU"/>
        </w:rPr>
        <w:t xml:space="preserve">декабре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из областного бюджета субсидий сельскохозяйственным товаропроизводителям</w:t>
      </w:r>
      <w:r>
        <w:rPr>
          <w:b/>
          <w:sz w:val="28"/>
          <w:szCs w:val="28"/>
          <w:lang w:val="ru-RU"/>
        </w:rPr>
        <w:t xml:space="preserve"> </w:t>
        <w:br/>
      </w:r>
      <w:r>
        <w:rPr>
          <w:b/>
          <w:sz w:val="28"/>
          <w:szCs w:val="28"/>
        </w:rPr>
        <w:t xml:space="preserve">на возмещение </w:t>
      </w:r>
      <w:r>
        <w:rPr>
          <w:b/>
          <w:sz w:val="28"/>
          <w:szCs w:val="28"/>
          <w:lang w:val="ru-RU"/>
        </w:rPr>
        <w:t xml:space="preserve">части </w:t>
      </w:r>
      <w:r>
        <w:rPr>
          <w:b/>
          <w:sz w:val="28"/>
          <w:szCs w:val="28"/>
        </w:rPr>
        <w:t>затрат, понесенных ими в связи</w:t>
      </w:r>
      <w:r>
        <w:rPr>
          <w:b/>
          <w:sz w:val="28"/>
          <w:szCs w:val="28"/>
          <w:lang w:val="ru-RU"/>
        </w:rPr>
        <w:t xml:space="preserve"> </w:t>
        <w:br/>
      </w:r>
      <w:r>
        <w:rPr>
          <w:b/>
          <w:sz w:val="28"/>
          <w:szCs w:val="28"/>
        </w:rPr>
        <w:t>с причиненным ущербом в результате чрезвычайных ситуаций природного характер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астоящим Регламентом осуществляется представление и рассмотрение документов для предоставления из областного бюджета (за счет средств федерального бюджета)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</w:t>
        <w:br/>
        <w:t>в 2018 году из област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, утвержденным постановлением Правительства Кировской области от 10.12.2018 № 573-П (далее – Порядок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Право на получение субсидий имеют зарегистрированные на территории Кировской области организации, индивидуальные предприниматели (кроме граждан, ведущих личное подсобное хозяйство), соответствующие требованиям статьи 3 Федерального закона от 29.12.2006 </w:t>
        <w:br/>
        <w:t>№ 264-ФЗ «О развитии сельского хозяйства» (далее – сельскохозяйственные товаропроизводители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убсидии предоставляются сельскохозяйственным товаропроизводителям на возмещение ущерба, подтвержденного результатами  экспертизы, указанными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кте </w:t>
      </w:r>
      <w:r>
        <w:rPr>
          <w:rFonts w:cs="Times New Roman" w:ascii="Times New Roman" w:hAnsi="Times New Roman"/>
          <w:sz w:val="28"/>
          <w:szCs w:val="28"/>
        </w:rPr>
        <w:t xml:space="preserve">анализа материалов по гибели объектов растениеводства, представленных регионами, пострадавшими </w:t>
        <w:br/>
        <w:t xml:space="preserve">в результате чрезвычайной ситуации «Переувлажнение» в летний период 2018 года, Министерства сельского хозяйства Российской Федерации </w:t>
        <w:br/>
        <w:t xml:space="preserve">от 09.10.2018 № 024/1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 Субсидия предоставляется сельскохозяйственному товаропроизводителю однократно при соблюдении условий предоставления субсидий, установленных Порядком предоставления субсид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>5. Субсидии предоставляются в суммах, определенных в соответствии с пунктом 1.9 раздела 1 «Общие положения» Поряд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ельскохозяйственный товаропроизводитель в период с 12.12.2018 по 18.12.2018 представляет осуществляющему отдельные государственные полномочия области по поддержке сельскохозяйственного производства органу местного самоуправления муниципального района или городского округа, на территории которого зарегистрирован сельскохозяйственный товаропроизводитель (далее – орган местного самоуправления), подписанные (заверенные) сельскохозяйственным товаропроизводителем документы в соответствии с разделом 3 «Перечень документов, необходимых для предоставления субсидий» Порядка. </w:t>
      </w:r>
      <w:bookmarkStart w:id="1" w:name="P85"/>
      <w:bookmarkEnd w:id="1"/>
      <w:r>
        <w:rPr>
          <w:rFonts w:cs="Times New Roman" w:ascii="Times New Roman" w:hAnsi="Times New Roman"/>
          <w:sz w:val="28"/>
          <w:szCs w:val="28"/>
        </w:rPr>
        <w:t>Рекомендуемая форма соглашения о предоставлении субсидии (далее – проект соглашения) представлена в приложении № 1 к настоящему Регламен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отказа в предоставлении субсидии сельскохозяйственный товаропроизводитель вправе после устранения причин, послуживших основанием для отказа, вновь подать документы в соответствии с настоящим Регламентом в срок не позднее 26.12.2018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 местного самоуправл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 получении от сельскохозяйственного товаропроизводителя заявления о предоставлении субсидии и иных отчетных документов, предусмотренных настоящим Регламенто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Проставляет в заявлении дату его подач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Проверяет достоверность сведений в поданных сельскохозяйственными товаропроизводителями документ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случае выявления недостоверности сведений в поданных документах возвращает сельскохозяйственному товаропроизводителю представленные документы не позднее одного рабочего дня со дня их подачи посредством курьерской или почтовой связи с указанием в письменной форме причин возвра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и достоверности сведений в поданных документах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Делает соответствующую отметку на заявлении, представленном сельскохозяйственным товаропроизводител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2. Передает не позднее 20.12.2018 документы, представленные сельскохозяйственными товаропроизводителями в соответствии с разделом 3 «Перечень документов, необходимых для предоставления субсидий» Порядка,  в отдел развития растениеводства министерств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04"/>
      <w:bookmarkEnd w:id="2"/>
      <w:r>
        <w:rPr>
          <w:rFonts w:cs="Times New Roman" w:ascii="Times New Roman" w:hAnsi="Times New Roman"/>
          <w:sz w:val="28"/>
          <w:szCs w:val="28"/>
        </w:rPr>
        <w:t>7.3.3. Хранит вторые экземпляры заявлений о предоставлении субсидий в течение 5 (пяти) лет со дня их подачи.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106"/>
      <w:bookmarkEnd w:id="3"/>
      <w:r>
        <w:rPr>
          <w:rFonts w:cs="Times New Roman" w:ascii="Times New Roman" w:hAnsi="Times New Roman"/>
          <w:sz w:val="28"/>
          <w:szCs w:val="28"/>
        </w:rPr>
        <w:t>7.4. В случае передачи министерством поданных сельскохозяйственными товаропроизводителями документов и направления письменного уведомления в соответствии с подпунктом 8.5.1.1 пункта 8 настоящего Регламента возвращает эти документы вместе с письменным уведомлением посредством курьерской или почтовой связи соответствующему сельскохозяйственному товаропроизводителю в течение одного рабочего дня со дня поступления таких документов из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дел развития растениевод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Получает от органа местного самоуправления представленные </w:t>
        <w:br/>
        <w:t xml:space="preserve">им в соответствии с </w:t>
      </w:r>
      <w:hyperlink w:anchor="P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7.3.2 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 настоящего Регламента документы и регистрирует их в день поступления в следующем порядк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1. Вносит реквизиты заявлений в составленный по </w:t>
      </w:r>
      <w:hyperlink w:anchor="P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2 к настоящему Регламенту журнал регистрации документов, представленных в министерство сельского хозяйства и продовольствия Кировской области для получения в 2018 году за счет средств федераль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 (далее – журнал регистрации). При ведении журнала регистрации в электронном виде он должен быть распечатан на бумажных носителях по окончании двух рабочих дней со дня окончания срока подачи документов в министерство. Листы указанного журнала (в том числе распечатанные на бумажных носителях) должны быть пронумерованы, прошнурованы, на обороте последнего листа заверены подписью должностного лица, уполномоченного на получение документов, и скреплены печатью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ередает документы, подготовленные сельскохозяйственными товаропроизводителями и переданные в министерство органами местного самоуправления в соответствии с подпунктами 3.1.1 и 3.1.2.1 пункта 3.1 раздела 3 «Перечень документов, необходимых для предоставления субсидий» Порядка, в отдел финансирования программ и мероприятий развития АП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ередает документы, подготовленные сельскохозяйственными товаропроизводителями и переданные в министерство органами местного самоуправления в соответствии с подпунктом 3.1.2.2 пункта 3.1 раздела 3 «Перечень документов, необходимых для предоставления субсидий» Порядка, в отдел реализации программ развития сельских территорий и малых форм хозяйств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роверяет по документам, подготовленным сельскохозяйственными товаропроизводителями и переданным в министерство органами местного самоуправления в соответствии с подпунктами 3.1.3 и 3.1.4 пункта 3.1 раздела 3 «Перечень документов, необходимых для предоставления субсидий», наличие оснований для отказа в предоставлении субсидии, перечисленных в разделе 2 «Основания для отказа в предоставлении субсидий» Поряд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Не позднее двух рабочих дней со дня регистрации документов, переданных органами местного самоуправл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1. В случае выявления (в том числе другими отделами министерства) хотя бы одного из оснований для отказа в предоставлении субсидии сельскохозяйственному товаропроизводителю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bookmarkStart w:id="4" w:name="P130"/>
      <w:bookmarkEnd w:id="4"/>
      <w:r>
        <w:rPr>
          <w:rFonts w:cs="Times New Roman" w:ascii="Times New Roman" w:hAnsi="Times New Roman"/>
          <w:spacing w:val="-4"/>
          <w:sz w:val="28"/>
          <w:szCs w:val="28"/>
        </w:rPr>
        <w:t>8.5.1.1. Готовит и направляет такому сельскохозяйственному товаропроизводителю письменное уведомление об отказе в предоставлении субсидии (с указанием оснований для отказа) и возвращает поданные документы вместе с письменным уведомлением в адрес органа местного самоуправ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8.5.1.2. Вносит соответствующую запись в журнал регист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8.5.2. При отсутствии оснований для отказа в предоставлении субсид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2.1. Рассчитывает размер субсидий за счет средств федерального бюджета, подлежащих предоставлению сельскохозяйственным товаропроизводител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2.2. Составляет проект реестра сумм субсидий, предоставляемых из областного бюджета сельскохозяйственным товаропроизводителям на возмещение части затрат, понесенных ими в связи с причиненным ущербом </w:t>
        <w:br/>
        <w:t xml:space="preserve">в результате чрезвычайных ситуаций природного характера (далее – реестр), по </w:t>
      </w:r>
      <w:hyperlink w:anchor="P5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3 к настоящему Регламенту. При этом в проект реестра включаются сельскохозяйственные товаропроизводители, соответствующие установленным требованиям, представившие документы в сроки, установленные пунктом 6 настоящего Реглам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2.3. Указывает в проекте соглашения значение показателя результативности предоставления субсидии, сумму субсидии, причитающуюся к выплате сельскохозяйственному товаропроизводител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2.4. Визирует проект соглашения.</w:t>
      </w:r>
    </w:p>
    <w:p>
      <w:pPr>
        <w:pStyle w:val="ConsPlusNormal"/>
        <w:spacing w:lineRule="auto" w:line="360"/>
        <w:ind w:firstLine="709"/>
        <w:jc w:val="both"/>
        <w:rPr/>
      </w:pPr>
      <w:bookmarkStart w:id="5" w:name="P146"/>
      <w:bookmarkEnd w:id="5"/>
      <w:r>
        <w:rPr>
          <w:rFonts w:cs="Times New Roman" w:ascii="Times New Roman" w:hAnsi="Times New Roman"/>
          <w:sz w:val="28"/>
          <w:szCs w:val="28"/>
        </w:rPr>
        <w:t xml:space="preserve">8.5.2.5. В течение одного рабочего дня после истечения срока представления органами местного самоуправления документов, указанных </w:t>
        <w:br/>
        <w:t xml:space="preserve">в пункте 6 настоящего Регламента, передает заявление, проект соглашения </w:t>
        <w:br/>
        <w:t xml:space="preserve">(в двух экземплярах) и проект реестра (в двух экземплярах) </w:t>
        <w:br/>
        <w:t>в отдел финансирования программ и мероприятий развития АП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В случае извещения отделом финансирования программ </w:t>
        <w:br/>
        <w:t>и мероприятий развития АПК о наличии ошибок в проекте реестра и (или) проекте соглашения устраняет допущенные ошибки и в течение текущего рабочего дня представляет проект реестра и (или) проект соглашения в новой редак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ринимает от отдела финансирования программ и мероприятий развития АПК возвращаемые им после согласования проекта реестра документы и хранит их в течение пяти лет со дня подписания реестра министром либо заместителем министра сельского хозяйства и продовольствия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Хранит в течение одного года со дня возврата документов сельскохозяйственному товаропроизводителю копии документов, по которым выявлено наличие оснований для отказа в предоставлении субсид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олучает документы, переданные отделом развития растениеводства в соответствии с подпунктом 8.3 настоящего Реглам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Проверяет соответствие крестьянских (фермерских) хозяйств требованиям Федерального закона от 11.06.2003 № 74-ФЗ «О крестьянском (фермерском) хозяйстве» (далее – Федеральный закон от 11.06.2003  </w:t>
        <w:br/>
        <w:t>№ 74-ФЗ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 случае несоответствия крестьянского (фермерского) хозяйства требованиям Федерального закона от 11.06.2003 № 74-ФЗ возвращает документы в отдел развития растениеводства не позднее одного рабочего дня со дня их получения (с указанием причин возврат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В случае соответствия крестьянского (фермерского) хозяйства требованиям Федерального закона от 11.06.2003 № 74-ФЗ не позднее одного рабочего дня со дня получения документов от отдела развития растениеводства передает их в отдел финансирования программ и мероприятий развития АПК с заключением о соответствии документов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дел финансирования программ и мероприятий развития АПК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олучает документы, переданные отделом развития растениеводства в соответствии с подпунктами 8.2 и 8.5.2.5 пункта 8 настоящего Регламе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роверяет правильность представленных документов, включая соблюдение сельскохозяйственными товаропроизводителями условий предоставления субсидий, достоверность указанных сельскохозяйственным товаропроизводителем банковских реквизитов в проекте соглашения, а также исчисление сумм субсидий, подлежащих предоставлению сельскохозяйственным товаропроизводител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В случае обнаружения в представленных документах ошибок возвращает их в отдел развития растениеводства не позднее одного рабочего дня со дня получения документов (с указанием причин возврат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В случае отсутствия ошибок не позднее одного рабочего дня со дня получения документов от отдела развития растениевод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1. Визирует проект соглашения и представляет его на подписание министру сельского хозяйства и продовольствия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2. Визирует проект реестра и представляет его на подписание министру либо заместителю министра сельского хозяйства и продовольствия Кировской обла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3. Готовит на основании реестра в соответствии с установленной им последовательностью проекты платежных документов, предусматривающих перечисление сумм субсидий на расчетные счета сельскохозяйственных товаропроизводителей, открытые им в учреждениях Центрального банка Российской Федерации или кредитных организациях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4. Представляет проекты платежных документов на подписание уполномоченным должностным лицам министер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5. Представляет реестр и платежные документы для исполнения в министерство финансов Кировской области в срок, не превышающий двух рабочих дней со дня принятия решения о предоставлении субсид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Хранит в течение пяти лет со дня перечисления субсидий документы, переданные отделом развития растениеводства и отделом реализации программ развития сельских территорий и малых форм хозяйствования в соответствии с пунктом 3.1 раздела 3 «Перечень документов, необходимых для предоставления субсидий» Поряд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6. Возвращает в отдел развития растениеводства, полученные от него заявления, проекты соглашений и один экземпляр реестра с отметкой </w:t>
        <w:br/>
        <w:t>о дне перечисления из областного бюджета субсидий, не позднее следующего рабочего дня после такого перечис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.</w:t>
      </w:r>
    </w:p>
    <w:p>
      <w:pPr>
        <w:pStyle w:val="Normal"/>
        <w:spacing w:before="480" w:after="0"/>
        <w:ind w:firstLine="709"/>
        <w:jc w:val="center"/>
        <w:rPr/>
      </w:pPr>
      <w:r>
        <w:rPr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64E521F9E653D4FD5223FA43D80295DB497FE6316E7045D4A48925D55288B3789B7AD64E5F38CB8E497A69iB11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38:00Z</dcterms:created>
  <dc:creator>1</dc:creator>
  <dc:description/>
  <cp:keywords/>
  <dc:language>en-US</dc:language>
  <cp:lastModifiedBy>1</cp:lastModifiedBy>
  <cp:lastPrinted>2018-12-14T14:13:00Z</cp:lastPrinted>
  <dcterms:modified xsi:type="dcterms:W3CDTF">2018-12-18T11:35:00Z</dcterms:modified>
  <cp:revision>16</cp:revision>
  <dc:subject/>
  <dc:title>Приложение</dc:title>
</cp:coreProperties>
</file>